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8: Solve Quadratic Eqts. By Graph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8: Solve Quadratic Eqts. By Graph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EI 605 Solve quadratic equati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4 Solve quadratic equations by graphing  y = ax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+ bx + c (AB10.3) </w:t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/>
      </w:pPr>
      <w:r>
        <w:rPr/>
        <w:t>Mixed Review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478"/>
        <w:gridCol w:w="5508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) Describe the transformation of y = -5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to the parent function 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How would the graph of the function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– 1 be affected if the function were changed t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+ 3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) What best describes the transformation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alibri" w:ascii="Calibri" w:hAnsi="Calibri"/>
              </w:rPr>
              <w:t>from the parent quadratic function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) Shift up 2 uni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Shift up 2 units and shrin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Shift up 2 units and stretc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Shift down 2 units and stretc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4) </w:t>
            </w:r>
            <w:r>
              <w:rPr>
                <w:rFonts w:cs="Calibri" w:ascii="Calibri" w:hAnsi="Calibri"/>
              </w:rPr>
              <w:t xml:space="preserve">What best describes the transformation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</w:rPr>
              <w:t>from the parent quadratic functio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Stretch and reflec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Shrink and reflec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Shift down 2 units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d) Shift down 2 units and reflection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irection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Create a table of values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Graph the equ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Identify the axis of symmet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Identify the vertex &amp; whether the vertex is the minimum or maximum value of the equ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) Identify the domain &amp; rang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135505" cy="208661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5505" cy="208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lang w:val="en-US" w:eastAsia="en-US"/>
              </w:rPr>
              <w:drawing>
                <wp:inline distT="0" distB="0" distL="0" distR="0">
                  <wp:extent cx="3322955" cy="28625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2955" cy="286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Question: </w:t>
      </w:r>
      <w:r>
        <w:rPr>
          <w:rFonts w:cs="Calibri" w:ascii="Calibri" w:hAnsi="Calibri"/>
        </w:rPr>
        <w:t>How do I solve quadratic equations by graphing?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Step 1: </w:t>
      </w:r>
      <w:r>
        <w:rPr>
          <w:rFonts w:cs="Calibri" w:ascii="Calibri" w:hAnsi="Calibri"/>
        </w:rPr>
        <w:t>Write the equation in standard form: 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Step 2: </w:t>
      </w:r>
      <w:r>
        <w:rPr>
          <w:rFonts w:cs="Calibri" w:ascii="Calibri" w:hAnsi="Calibri"/>
        </w:rPr>
        <w:t>Graph the function (following the steps from yesterday) to determine the __ - _______________. These values are called the _____________, _________, or ________ of a function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446405</wp:posOffset>
                      </wp:positionV>
                      <wp:extent cx="910590" cy="10318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0440" cy="1031760"/>
                                <a:chOff x="0" y="0"/>
                                <a:chExt cx="910440" cy="103176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465120" y="0"/>
                                  <a:ext cx="11160" cy="1032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519480"/>
                                  <a:ext cx="9111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8pt;margin-top:35.15pt;width:71.7pt;height:81.25pt" coordorigin="676,703" coordsize="1434,162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08;top:703;width:15;height:1624;flip:x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6;top:1521;width:1433;height:1;flip:x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>Quadratic Equation with TWO solutions must have ___ x-intercepts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478790</wp:posOffset>
                      </wp:positionV>
                      <wp:extent cx="910590" cy="10318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0440" cy="1031760"/>
                                <a:chOff x="0" y="0"/>
                                <a:chExt cx="910440" cy="103176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465120" y="0"/>
                                  <a:ext cx="11160" cy="1032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519480"/>
                                  <a:ext cx="9111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65pt;margin-top:37.7pt;width:71.7pt;height:81.25pt" coordorigin="693,754" coordsize="1434,1625">
                      <v:shape id="shape_0" stroked="t" o:allowincell="t" style="position:absolute;left:1425;top:754;width:15;height:1624;flip:x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93;top:1572;width:1433;height:1;flip:x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>Quadratic Equation with ONE solution must have ____ x-intercept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485775</wp:posOffset>
                      </wp:positionV>
                      <wp:extent cx="910590" cy="10318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0440" cy="1031760"/>
                                <a:chOff x="0" y="0"/>
                                <a:chExt cx="910440" cy="103176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464760" y="0"/>
                                  <a:ext cx="11160" cy="1032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519480"/>
                                  <a:ext cx="9111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6pt;margin-top:38.25pt;width:71.7pt;height:81.25pt" coordorigin="732,765" coordsize="1434,1625">
                      <v:shape id="shape_0" stroked="t" o:allowincell="t" style="position:absolute;left:1464;top:765;width:15;height:1625;flip:x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32;top:1583;width:1433;height:2;flip:x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>Quadratic equation with NO real solution must have ___ x-intercepts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Step 3: </w:t>
      </w:r>
      <w:r>
        <w:rPr>
          <w:rFonts w:cs="Calibri" w:ascii="Calibri" w:hAnsi="Calibri"/>
        </w:rPr>
        <w:t>If solutions are found, check the solutions by substituting them into the ___________  _____________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940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eps for Example 1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andard Form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xis of Symmetry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Vertex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Table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olutions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Example 1: </w:t>
            </w:r>
            <w:r>
              <w:rPr>
                <w:rFonts w:cs="Calibri" w:ascii="Calibri" w:hAnsi="Calibri"/>
              </w:rPr>
              <w:t xml:space="preserve">Solve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by graphin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inline distT="0" distB="0" distL="0" distR="0">
                  <wp:extent cx="3494405" cy="340487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4405" cy="340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i/>
                <w:lang w:val="en-US" w:eastAsia="en-US"/>
              </w:rPr>
              <w:t>Domain:                                Range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i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i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i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i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i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i/>
                <w:lang w:val="en-US" w:eastAsia="en-US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eps for Example 2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andard Form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xis of Symmetry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Vertex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Table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olutions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cs="Calibri" w:ascii="Calibri" w:hAnsi="Calibri"/>
              </w:rPr>
              <w:t xml:space="preserve">Find the zeros of the function: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/>
            <w:r>
              <w:rPr>
                <w:rFonts w:cs="Calibri" w:ascii="Calibri" w:hAnsi="Calibri"/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  <w:position w:val="-6"/>
              </w:rPr>
            </w:pPr>
            <w:r>
              <w:rPr>
                <w:rFonts w:cs="Calibri" w:ascii="Calibri" w:hAnsi="Calibri"/>
                <w:position w:val="-6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  <w:drawing>
                <wp:inline distT="0" distB="0" distL="0" distR="0">
                  <wp:extent cx="3634105" cy="352996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4105" cy="352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i/>
                <w:lang w:val="en-US" w:eastAsia="en-US"/>
              </w:rPr>
              <w:t>Domain:                                Range: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eps for Example 3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andard Form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xis of Symmetry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Vertex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Table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olutions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 xml:space="preserve">Example 3: </w:t>
            </w:r>
            <w:r>
              <w:rPr>
                <w:rFonts w:cs="Calibri" w:ascii="Calibri" w:hAnsi="Calibri"/>
              </w:rPr>
              <w:t xml:space="preserve">Solve the equation by graphing: 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oMath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inline distT="0" distB="0" distL="0" distR="0">
                  <wp:extent cx="3634105" cy="352996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4105" cy="352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i/>
                <w:lang w:val="en-US" w:eastAsia="en-US"/>
              </w:rPr>
              <w:t>Domain:                                Range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Solve the equation by graphing. Label the vertex and axis of symmetry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333500" cy="335280"/>
                  <wp:effectExtent l="0" t="0" r="0" b="0"/>
                  <wp:docPr id="1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7" r="63522" b="935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19375" cy="261366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5526" r="14564" b="339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261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) Find the zeros, if any,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</w:rPr>
              <w:t>. Label the vertex and axis of symmetr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inline distT="0" distB="0" distL="0" distR="0">
                  <wp:extent cx="3197860" cy="311086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7860" cy="311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) What are the roots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</w:rPr>
              <w:t>? Label the vertex and axis of symmetr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inline distT="0" distB="0" distL="0" distR="0">
                  <wp:extent cx="3197860" cy="311086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7860" cy="311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4) How many solutions does the quadratic equation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39545" cy="242570"/>
                  <wp:effectExtent l="0" t="0" r="0" b="0"/>
                  <wp:docPr id="1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7" r="55719" b="946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have? Label the vertex and axis of symmetr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703830" cy="2624455"/>
                  <wp:effectExtent l="0" t="0" r="0" b="0"/>
                  <wp:docPr id="1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5707" r="13080" b="344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3830" cy="262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5) The graph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Calibri" w:ascii="Calibri" w:hAnsi="Calibri"/>
              </w:rPr>
              <w:t xml:space="preserve"> is shown below.  Which choice best describes the solution(s) to this equation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635</wp:posOffset>
                  </wp:positionV>
                  <wp:extent cx="1965960" cy="1965960"/>
                  <wp:effectExtent l="0" t="0" r="0" b="0"/>
                  <wp:wrapNone/>
                  <wp:docPr id="1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th A and 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6) The graph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</w:rPr>
              <w:t xml:space="preserve"> is shown below.  For what values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Calibri" w:ascii="Calibri" w:hAnsi="Calibri"/>
              </w:rPr>
              <w:t xml:space="preserve"> does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align>center</wp:align>
                  </wp:positionH>
                  <wp:positionV relativeFrom="paragraph">
                    <wp:posOffset>49530</wp:posOffset>
                  </wp:positionV>
                  <wp:extent cx="1941195" cy="1897380"/>
                  <wp:effectExtent l="0" t="0" r="0" b="0"/>
                  <wp:wrapNone/>
                  <wp:docPr id="1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Use the graph to find the solution to the equ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358900" cy="1625600"/>
                  <wp:effectExtent l="0" t="0" r="0" b="0"/>
                  <wp:docPr id="18" name="Picture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Use the graph to find the solution to the equation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333500" cy="1587500"/>
                  <wp:effectExtent l="0" t="0" r="0" b="0"/>
                  <wp:docPr id="19" name="Picture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Solve the equation by graphing. Label the vertex and axis of symmetry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9040" cy="27368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7" r="67001" b="946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6790" cy="2216150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5526" r="15055" b="35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790" cy="221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Solve the equation by graphing. Label the vertex and axis of symmetry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29400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7" r="61026" b="94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04415" cy="2174875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5707" r="12195" b="354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4415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ambri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2Accent3">
    <w:name w:val="Medium List 2 - Accent 3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">
    <w:name w:val="Light Grid - Accent 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3">
    <w:name w:val="Medium Grid 1 - Accent 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Mason, Emily</cp:lastModifiedBy>
  <cp:lastPrinted>2012-10-27T15:42:00Z</cp:lastPrinted>
  <dcterms:modified xsi:type="dcterms:W3CDTF">2012-10-27T21:28:00Z</dcterms:modified>
  <cp:revision>54</cp:revision>
  <dc:subject/>
  <dc:title/>
</cp:coreProperties>
</file>